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ЗАИМОДЕЙСТВИИ МЕЖДУ ГОСУДАРСТВЕННЫМ АНТИНАРКОТИЧЕСКИМ КОМИТЕТОМ</w:t>
      </w:r>
    </w:p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ССКОЙ ПРАВОСЛАВНОЙ ЦЕРКОВЬЮ</w:t>
      </w:r>
    </w:p>
    <w:p>
      <w:pPr>
        <w:pStyle w:val="ConsPlusNormal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антинаркотический комитет в лице Председателя Иванова Виктора Петровича, действующего на основании Положения о Государственном антинаркотическом комитете, утвержденного Указом Президента Российской Федерации от 18 октября 2007 г. № 1374, с одной стороны, и Религиозная организация «Русская Православная Церковь» (Московский Патриархат), именуемая далее Русская Православная Церковь, в лице Патриарха Московского и всея Руси Кирилла, действующего на основании Устава Русской Православной Церкви, принятого Архиерейским Собором 16 августа 2000 г., с другой стороны, именуемые в дальнейшем Стороны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6 сентября 1997 г. № 125-ФЗ «О свободе совести и о религиозных объединениях», Стратегией государственной антинаркотической политики Российской Федерации до 2020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 утвержденной Указом Президента Российской Федерации от 9 июня 2010 г. № 690, иными нормативными правовыми актами Российской Федераци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гарантированного каждому Конституцией Российской Федерации права на свободу совести, свободу вероисповедания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озрождения духовных традиций социального служения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сообразности объединения усилий в сфере профилактики немедицинского потребления наркотических средств и психотропных веществ (далее – наркотики) и реабилитации лиц, потребляющих наркотик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многолетние традиции и опыт Русской Православной Церкви в сфере социального служения, а также возможности религиозных организаций по оказанию  социальной, медико-социальной, духовной и иной помощи больным наркоманией и их близким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меющийся положительный опыт взаимодействия организаций Русской Православной Церкви с государственными органами и организациям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сферу социальной помощи и поддержки граждан областью сотрудничества федеральных органов государственной власти, органов государственной власти субъектов Российской Федерации и Русской Православной Церкв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привлечению широких слоев населения к участию в делах милосердия и благотворительност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существляют сотрудничество в сфере профилактики немедицинского потребления наркотиков и реабилитации лиц, потребляющих наркотики, включая социальное, медико-социальное обслуживание, реабилитацию, развитие благотворительности, духовно-нравственное воспитание, а также иных сферах, представляющих взаимный интерес, в том числе по вопрос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мероприятий по профилактике немедицинского потребления наркоти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ветительской деятельности в области профилактики наркопотреб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творительности, добровольческого движения и организации общественной помощи больным наркомани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ы здорового образа жиз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го и патриотического воспитания молодеж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еабилитации и постреабилитационного сопровождения больных наркоманией и лиц, потребляющих наркотик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казания психосоциальной и духовно-нравственной реабилитации, помощи и поддержки больным наркоманией и наркозависимым, нуждающимся в комплексной (психологической, социальной, медицинской) реабилитации, а также их близким родственника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я развитию реабилитационных организаций, создаваемых в целях оказания реабилитационной помощи больным наркомание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и деятельности существующих и вновь создаваемых при участии религиозных организаций Русской Православной Церкви групп самопомощи больных наркоманией и лиц, потребляющих наркот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я в организации профессиональной подготовки и переподготовки социальных работников и специалистов в сфере профилактики немедицинского потребления наркотиков и реабилитации лиц, потребляющих наркотики, разработки и реализации образовательных программ в этой обла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я взаимодействия с православными социальными служб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и мероприятий, посвященных проведению Международного дня борьбы со злоупотреблением наркотическими средствами и их незаконным оборото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форм и методов реабилитации больных наркоманией, новых форм и видов психологической и социальной  помощи указанным лицам и их близким с участием Русской Православной Церкви, религиозных организаций, входящих в ее иерархическую структуру, а также созданных ими некоммерческих организаци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трудничества Стороны призн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работку мер, направленных на развитие оказания реабилитационных услуг, предоставляемых на государственном, региональном и муниципальном уровня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Государственного антинаркотического комитета, антинаркотических комиссий в субъектах Российской Федерации с организациями социального обслуживания и иными некоммерческими организациями, учрежденными религиозными организациями Русской Православной Церкви, в сфере профилактики немедицинского потребления наркотиков, социальной реабилитации лиц, потребляющих наркотики, и их последующей реинтеграции (ресоциализации) в обществ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здание интерактивной базы данных обо всех негосударственных реабилитационных центрах под патронажем Русской Православной Церкви на территории Российской Федерации и предоставление открытого доступа к ней на информационной странице Государственного антинаркотического комитета, официальном сайте Федеральной службы Российской Федерации по контролю за оборотом наркотиков в сети Интернет и на интернет-сайтах Русской Православной Церкви и религиозных организаций, входящих в ее иерархическую структур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способствующих распространению опыта Русской Православной Церкви по профилактике наркомании и реабилитации лиц, потребляющих наркот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и поддержке Государственного антинаркотического комитета благотворительного фонда с целью обеспечения финансовой поддержки мероприятий в сфере профилактики немедицинского потребления наркотиков и реабилитации лиц, потребляющих наркот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ую разработку и реализацию социально значимых программ в сфере профилактики немедицинского потребления наркотиков и реабилитации лиц, потребляющих наркот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 развитию благотворительности, дел милосердия и социального служения Русской Православной Церкви в рамках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аправления, представляющие взаимный интерес в рамках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сотрудничества в рамках настоящего Соглашения являю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и осуществление поддержки деятельности каждой из Сторон в реализации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совместных программ, планов мероприятий по вопросам, относящимся к сфере действия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вместной информационно-просветительской деятельности среди подростков и молодежи, направленной на духовно-нравственное становление и развитие личности и профилактику девиантного повед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вместных мероприятий и акций, в том числе благотворительного характера, относящихся к сфере действия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мен в установленном законодательством порядке информацией для координации деятельности в рамках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езультатов сотрудничества, подготовка рекомендаций и методических материалов по распространению положительного опыта работы, предложений по развитию новых форм и видов совместной дея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вместных рабочих групп, осуществляющих свою деятельность на постоянной или временной основе в рамках реализации настоящего Соглашения, в том числе в целях разработки представляющих взаимный интерес проектов законодательных и иных нормативных правовых актов Российской Федерации, а также оценки законопроектов и проектов иных нормативных правовых актов Российской Федерации, касающихся общественно значимых социальных проблем в сфере профилактики немедицинского потребления наркотиков и реабилитации лиц, потребляющих наркот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стоянно действующей совместной рабочей группы, осуществляющей текущее руководство в сфере реализации настоящего Соглашения, возглавляемой двумя сопредседателями и имеющей в составе равное число представителей  обеих Сторон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издание печатных материалов, размещение информации по вопросам, касающимся реализации положений настоящего Соглашения, на информационной странице Государственного антинаркотического комитета, официальном сайте Федеральной службы Российской Федерации по контролю за оборотом наркотиков в сети Интернет и на интернет-сайтах Русской Православной Церкви и входящих в ее иерархическую структуру религиозных организа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ференций, форумов, семинаров, совещаний, круглых столов и других мероприятий по вопросам, отнесенным к сфере действия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ая разработка и реализация программ, направленных на развитие системы профессиональной подготовки кадров (сотрудников реабилитационных центров, психологов, социальных работников, специалистов по социальной работе), вовлеченных в оказание реабилитационной помощи больным наркоманией, лицам, потребляющим наркотики, и в реализацию профилактических програм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оциально ориентированных некоммерческих организаций, осуществляющих деятельность в сфере профилактики немедицинского потребления наркотиков и реабилитации лиц, потребляющих наркот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формы сотрудничеств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5"/>
      <w:bookmarkStart w:id="1" w:name="sub_5"/>
      <w:bookmarkEnd w:id="1"/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5"/>
      <w:bookmarkStart w:id="3" w:name="sub_7"/>
      <w:bookmarkStart w:id="4" w:name="sub_5"/>
      <w:bookmarkStart w:id="5" w:name="sub_7"/>
      <w:bookmarkEnd w:id="4"/>
      <w:bookmarkEnd w:id="5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торон в рамках настоящего Соглашения осуществляется на безвозмездной основ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7"/>
      <w:bookmarkStart w:id="7" w:name="sub_7"/>
      <w:bookmarkEnd w:id="7"/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6"/>
      <w:bookmarkEnd w:id="8"/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6"/>
      <w:bookmarkStart w:id="10" w:name="sub_6"/>
      <w:bookmarkEnd w:id="10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момента его подписания обеими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Соглашения может быть прекращено по инициативе любой из Сторон при условии письменного уведомления другой Стороны не позднее чем за три месяца до даты прекращения действия настоящего Согл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йствия настоящего Соглашения не является основанием прекращения осуществления реализуемых в соответствии с ним проектов или договоренностей Сторон, достигнутых в период действия Согл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полнения и изменения к настоящему Соглашению оформляются в виде дополнительных соглашений и являются неотъемлемой частью настоящего Соглашения с момента подписания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орные вопросы, которые могут возникнуть при выполнении настоящего Соглашения, Стороны разрешают путем консультац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в двух экземплярах, имеющих одинаковую силу, по одному экземпляру для каждой из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                                               Русская Православная Церков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аркотический комит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триарх Московск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и Всея Рус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Иванов                                                         Кирил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567" w:top="1134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3:00Z</dcterms:created>
  <dc:creator>User34535</dc:creator>
  <dc:description/>
  <cp:keywords/>
  <dc:language>en-US</dc:language>
  <cp:lastModifiedBy>FSKN</cp:lastModifiedBy>
  <dcterms:modified xsi:type="dcterms:W3CDTF">2010-12-21T10:04:00Z</dcterms:modified>
  <cp:revision>9</cp:revision>
  <dc:subject/>
  <dc:title>СОГЛАШЕНИЕ</dc:title>
</cp:coreProperties>
</file>